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média hatása a gyermekekre </w:t>
      </w:r>
    </w:p>
    <w:p>
      <w:pPr>
        <w:pStyle w:val="Normal"/>
        <w:rPr/>
      </w:pPr>
      <w:r>
        <w:rPr/>
        <w:t>Egy megdöbbentő adat szerint egy gyermek 15 éves koráig 13000 gyilkosságot lát a képernyőn. A híradók hírei nagyon sok esetben álságosak: ha éppen nincs semmilyen katasztrófa, a média szakemberei tesznek róla, hogy régebbi hírek felelevenítésével sokkolják a közönséget, amely életkortól függetlenül lehangoló hatással van a nézőre. A kutatók szerint az erőszakos cselekményeket látva a fiatalok eltompulnak, és a borzalmakat egy idő után normálisnak tartják, és fennáll a veszély, hogy a látvány életre kel. Megfigyelések szerint a mai gyermekek ingerküszöbe egyre magasabb. A kezdetben elborzasztó jelenetek idővel beépülnek a mindennapokba és az érzelmekre már nem hat. A gyermek az alapértékeket a médiából veszi át, és a hiányos erkölcsi értékek miatt semmit nem képes azokból visszautasítani, teljesen befogadóvá válik a rosszra. Az élményeivel magára maradt gyermekek rabjai lesznek a médiának, abból táplálkoznak, azon nőnek fel.</w:t>
      </w:r>
    </w:p>
    <w:p>
      <w:pPr>
        <w:pStyle w:val="Normal"/>
        <w:rPr/>
      </w:pPr>
      <w:r>
        <w:rPr/>
        <w:t>Nagyon sok hátránya van a gyermekekre nézve a televíziónak. A főműsoridőben sugárzott show-műsoroknak közös jellemzője az ízetlenség, trágárság, nyílt szexualitás, durvaság és agresszió, melyet gyermekeink magukba szívnak. Pszichológusok szerint a televízió testileg és lelkileg is tunyává változtatja a gyermekeket.</w:t>
      </w:r>
    </w:p>
    <w:p>
      <w:pPr>
        <w:pStyle w:val="Normal"/>
        <w:rPr/>
      </w:pPr>
      <w:r>
        <w:rPr/>
        <w:t>A lelki szennyezés ellen ugyanolyan határozottan fel kell lépni, mint a természeti pusztítások ellen. A probléma nem elsősorban a médiával van, hanem a családokkal, a média csak fokozza azt. A kiegyensúlyozott családdal rendelkező gyermekekre kevésbé hat a média romboló hatása, mint azokra a gyermekekre, akiket SZÜLEIK GYAKRAN AZ ELEKTROMOS BÉBICSŐSZ GONDJAIRA BÍZNAK.</w:t>
      </w:r>
    </w:p>
    <w:p>
      <w:pPr>
        <w:pStyle w:val="Normal"/>
        <w:rPr/>
      </w:pPr>
      <w:r>
        <w:rPr/>
        <w:t xml:space="preserve"> </w:t>
      </w:r>
      <w:r>
        <w:rPr/>
        <w:t>A gyermek tv-nézésének családi szabályozása a szülők elmondása szerint %-ban</w:t>
      </w:r>
    </w:p>
    <w:p>
      <w:pPr>
        <w:pStyle w:val="Normal"/>
        <w:rPr/>
      </w:pPr>
      <w:r>
        <w:rPr/>
        <w:t>Országos reprezentatív adatfelvételünk 2000 fős mintájából 418 személytől kaptunk választ arra vonatkozó kérdéseinkre, hogy szülőként otthon a családban milyen televízió nézési szokásokat és szabályokat alakított ki, illetve gyakorol.</w:t>
      </w:r>
    </w:p>
    <w:p>
      <w:pPr>
        <w:pStyle w:val="Normal"/>
        <w:rPr/>
      </w:pPr>
      <w:r>
        <w:rPr/>
        <w:t>Van szabály a családban arra nézve, hogy...</w:t>
        <w:tab/>
        <w:t>Van</w:t>
        <w:tab/>
        <w:t>Nincs</w:t>
      </w:r>
    </w:p>
    <w:p>
      <w:pPr>
        <w:pStyle w:val="Normal"/>
        <w:rPr/>
      </w:pPr>
      <w:r>
        <w:rPr/>
        <w:t>hány órát nézhet a gyermek tv-t hétköznap?</w:t>
        <w:tab/>
        <w:t>43,3 %</w:t>
        <w:tab/>
        <w:t>567 %</w:t>
      </w:r>
    </w:p>
    <w:p>
      <w:pPr>
        <w:pStyle w:val="Normal"/>
        <w:rPr/>
      </w:pPr>
      <w:r>
        <w:rPr/>
        <w:t>meddig nézhet a gyermek tv-t hétköznap?</w:t>
        <w:tab/>
        <w:t>63,8 %</w:t>
        <w:tab/>
        <w:t>36,2 %</w:t>
      </w:r>
    </w:p>
    <w:p>
      <w:pPr>
        <w:pStyle w:val="Normal"/>
        <w:rPr/>
      </w:pPr>
      <w:r>
        <w:rPr/>
        <w:t>meddig nézhet a gyermek tv-t létvégén?</w:t>
        <w:tab/>
        <w:t>47,8 %</w:t>
        <w:tab/>
        <w:t>522 %</w:t>
      </w:r>
    </w:p>
    <w:p>
      <w:pPr>
        <w:pStyle w:val="Normal"/>
        <w:rPr/>
      </w:pPr>
      <w:r>
        <w:rPr/>
        <w:t>milyen fajta műsorokat nézhet meg a gyermek?</w:t>
        <w:tab/>
        <w:t>67,6 %</w:t>
        <w:tab/>
        <w:t>32,4 %</w:t>
      </w:r>
    </w:p>
    <w:p>
      <w:pPr>
        <w:pStyle w:val="Normal"/>
        <w:rPr/>
      </w:pPr>
      <w:r>
        <w:rPr/>
        <w:t>A felsoroltak közül Ön melyeket állításokat tartja a legfontosabbnak?</w:t>
      </w:r>
    </w:p>
    <w:p>
      <w:pPr>
        <w:pStyle w:val="Normal"/>
        <w:rPr/>
      </w:pPr>
      <w:r>
        <w:rPr/>
        <w:t>A gyermek egyedül ne nézzen tévét!</w:t>
      </w:r>
    </w:p>
    <w:p>
      <w:pPr>
        <w:pStyle w:val="Normal"/>
        <w:rPr/>
      </w:pPr>
      <w:r>
        <w:rPr/>
        <w:t>Mindig beszéljük meg vele a látottakat!</w:t>
      </w:r>
    </w:p>
    <w:p>
      <w:pPr>
        <w:pStyle w:val="Normal"/>
        <w:rPr/>
      </w:pPr>
      <w:r>
        <w:rPr/>
        <w:t>Meg kell határozni a tévé előtt töltött időt!</w:t>
      </w:r>
    </w:p>
    <w:p>
      <w:pPr>
        <w:pStyle w:val="Normal"/>
        <w:rPr/>
      </w:pPr>
      <w:r>
        <w:rPr/>
        <w:t>Meg kell tanítani, hogyan tud a média irányító hatásának ellenállni!</w:t>
      </w:r>
    </w:p>
    <w:p>
      <w:pPr>
        <w:pStyle w:val="Normal"/>
        <w:rPr/>
      </w:pPr>
      <w:r>
        <w:rPr/>
        <w:t xml:space="preserve">A virtuális világgall szemben, valóságos alkotó tevékenységekeet folytasson! </w:t>
      </w:r>
    </w:p>
    <w:p>
      <w:pPr>
        <w:pStyle w:val="Normal"/>
        <w:rPr/>
      </w:pPr>
      <w:r>
        <w:rPr/>
        <w:t>Ha olvas, akkor fejlődik a kreativitás és a képzelőerő!</w:t>
      </w:r>
    </w:p>
    <w:p>
      <w:pPr>
        <w:pStyle w:val="Normal"/>
        <w:rPr/>
      </w:pPr>
      <w:r>
        <w:rPr/>
        <w:t>A három legfontosabb  állítás: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www.hoxa.hu/?p1=cikk&amp;p2=517</w:t>
        </w:r>
      </w:hyperlink>
    </w:p>
    <w:sectPr>
      <w:footerReference w:type="default" r:id="rId3"/>
      <w:type w:val="nextPage"/>
      <w:pgSz w:w="11906" w:h="16838"/>
      <w:pgMar w:left="1417" w:right="1417" w:gutter="0" w:header="0" w:top="1417" w:footer="5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82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D5750D"/>
      <w:u w:val="non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xa.hu/?p1=cikk&amp;p2=5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8:06:00Z</dcterms:created>
  <dc:creator>Tibor</dc:creator>
  <dc:description/>
  <cp:keywords/>
  <dc:language>en-US</dc:language>
  <cp:lastModifiedBy>Tibor</cp:lastModifiedBy>
  <dcterms:modified xsi:type="dcterms:W3CDTF">2009-03-08T19:53:00Z</dcterms:modified>
  <cp:revision>3</cp:revision>
  <dc:subject/>
  <dc:title>A média hatása gyermekeinkre</dc:title>
</cp:coreProperties>
</file>